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autoSpaceDE w:val="false"/>
        <w:ind w:left="7680" w:hanging="0"/>
        <w:jc w:val="both"/>
        <w:outlineLvl w:val="1"/>
        <w:rPr/>
      </w:pPr>
      <w:r>
        <w:rPr>
          <w:sz w:val="28"/>
          <w:szCs w:val="28"/>
        </w:rPr>
        <w:t xml:space="preserve">Приложение 2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768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муниципального образования Фировский район Тверской области «Развитие отрасли культуры» на 2017-2019 годы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основных показателей муниципальной программы муниципального образования Фировский район Тверской области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«Развитие отрасли культуры» на 2017-2019 годы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768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768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1"/>
      </w:tblGrid>
      <w:tr>
        <w:trPr>
          <w:trHeight w:val="390" w:hRule="atLeast"/>
        </w:trPr>
        <w:tc>
          <w:tcPr>
            <w:tcW w:w="15041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rPr/>
            </w:pPr>
            <w:r>
              <w:rPr/>
              <w:t>Принятые обозначения и сокращения: </w:t>
            </w:r>
          </w:p>
        </w:tc>
      </w:tr>
      <w:tr>
        <w:trPr>
          <w:trHeight w:val="315" w:hRule="atLeast"/>
        </w:trPr>
        <w:tc>
          <w:tcPr>
            <w:tcW w:w="1504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/>
            </w:pPr>
            <w:r>
              <w:rPr/>
              <w:t>1. Программа - муниципальная программа  муниципального образования Фировский район Тверской области «Развитие  отрасли культуры»   на 2017-2019 годы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041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rPr/>
            </w:pPr>
            <w:r>
              <w:rPr/>
              <w:t>2. Цель - цель программы.</w:t>
            </w:r>
          </w:p>
        </w:tc>
      </w:tr>
      <w:tr>
        <w:trPr>
          <w:trHeight w:val="315" w:hRule="atLeast"/>
        </w:trPr>
        <w:tc>
          <w:tcPr>
            <w:tcW w:w="15041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rPr/>
            </w:pPr>
            <w:r>
              <w:rPr/>
              <w:t>3. Задача  - задача  подпрограммы.</w:t>
            </w:r>
          </w:p>
        </w:tc>
      </w:tr>
      <w:tr>
        <w:trPr>
          <w:trHeight w:val="315" w:hRule="atLeast"/>
        </w:trPr>
        <w:tc>
          <w:tcPr>
            <w:tcW w:w="15041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rPr/>
            </w:pPr>
            <w:r>
              <w:rPr/>
              <w:t>4. Показатель - показатель цели  (показатель задачи).</w:t>
            </w:r>
          </w:p>
        </w:tc>
      </w:tr>
    </w:tbl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377"/>
        <w:gridCol w:w="3067"/>
        <w:gridCol w:w="3378"/>
      </w:tblGrid>
      <w:tr>
        <w:trPr>
          <w:tblHeader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етодика расчета показател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сточник получения информации для расчета значении показателя</w:t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ограмма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6" w:hRule="atLeast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>Цель 1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«Повышение качества и разнообразия услуг, предоставляемых в сфере культуры и искусства, удовлетворения потребностей в  развитии и реализации культурного духовного потенциала каждой личности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Показатель 1  «Уровень удовлетворенности населения Фировского района культурной жизнью в районе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%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Социологический опрос населени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Дорожная карта (социологический опрос), данные Отдела по делам культуры, молодежи и спорта</w:t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казатель 2   «Количество муниципальных услуг в сфере культуры, предоставляемых муниципальными учреждениями культуры Фировского района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ук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бсолютный показатель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твержденные муниципальные задания на 2017-2019 годы</w:t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казатель 3  «Доля учреждений культуры, здания которых находятся в аварийном состоянии или требуют ремонта, в общем количестве муниципальных учреждений культуры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%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ношение числа зданий учреждений культуры в общем количестве к числу  зданий учреждений культуры требующих ремонт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атистические данные, данные Отдела культуры, молодежи  и спорта </w:t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казатель 4 «Доля детей в возрасте от 5 до 18 лет, получающих услуги по дополнительному образованию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диниц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ношение числа детей в возрасте от 5 до 18 лет проживающих в муниципальном образовании «Фировский район» к числу занимающихся в учреждении дополнительного образовани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атистические данные, данные Отдела по делам культуры, молодежи и спорта</w:t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Подпрограмма 1 "Сохранение и приумножение культурного потенциала «Фировского района"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дача 1 подпрограммы 1 "Организация библиотечного обслуживания населения"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казатель 1 задачи 1 подпрограммы 1 "Уровень фактической обеспеченности библиотеками в муниципальном районе от нормативной потребности"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%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тношение нормативной потребности учреждений  к фактической обеспеченности библиотеками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атистические данные, данные Отдела по делам культуры, молодежи и спорта</w:t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>Задача 2 подпрограммы 1</w:t>
            </w:r>
            <w:r>
              <w:rPr>
                <w:color w:val="000000"/>
              </w:rPr>
              <w:t xml:space="preserve"> "Предоставление услуг учреждений культуры"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казатель 1 задачи 2 подпрограммы 1 "Уровень фактической обеспеченности клубами и учреждениями клубного типа в муниципальном районе от нормативной потребности"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%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ношение нормативной потребности учреждений  к фактической обеспеченности  клубами и учреждениями клубного типа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атистические данные, данные Отдела по делам культуры, молодежи и спорта</w:t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</w:rPr>
              <w:t>Задача 3 подпрограммы 1</w:t>
            </w:r>
            <w:r>
              <w:rPr/>
              <w:t xml:space="preserve"> "Организация деятельности муниципального музея"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казатель 1 задачи 3 подпрограммы 1 "Количество проведенных экскурсий, выставок, мероприятий"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диниц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бсолютный показатель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атистические данные, данные Отдела по делам культуры, молодежи и спорта</w:t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казатель 2 задачи 3 подпрограммы 1 "Количество посетителей"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овек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бсолютный показатель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атистические данные, данные Отдела по делам культуры, молодежи и спорта</w:t>
            </w:r>
          </w:p>
        </w:tc>
      </w:tr>
      <w:tr>
        <w:trPr>
          <w:trHeight w:val="913" w:hRule="atLeast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Подпрограмма 2 «Обеспечение качества условий предоставления образовательных услуг учреждением дополнительного  образования  в сфере культуры»</w:t>
            </w:r>
            <w:r>
              <w:rPr/>
              <w:t xml:space="preserve">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дача 1 подпрограммы 2 "Организация предоставления дополнительного образования  в муниципальных казенных учреждениях"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казатель 1 задачи 1 подпрограммы 2 "Количество учащихся, обучающихся в МКУ ДО Фировская  «Детская школа искусств»"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овек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бсолютный показатель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нные Фировской детской школы искусств , данные Отдела по делам культуры, молодежи и спорта</w:t>
            </w:r>
          </w:p>
        </w:tc>
      </w:tr>
      <w:tr>
        <w:trPr>
          <w:trHeight w:val="566" w:hRule="atLeast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казатель 2 задачи 1 подпрограммы 2 «Среднемесячная номинальная начисленная заработная плата педагогических работников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ублей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бсолютный показатель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нные Фировской детской школы искусств , данные Отдела по делам культуры, молодежи и спорта</w:t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дача 2 подпрограммы 2 «Совершенствование профессиональной компетентности педагогических кадров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казатель 1 задачи 2 подпрограммы 2"Количество преподавателей, прошедших повышение квалификации и профессиональную переподготовку"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овек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бсолютный показатель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нные Фировской детской школы искусств , данные Отдела по делам культуры, молодежи и спорта</w:t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Подпрограмма 3 «Поддержание муниципальной телерадиокомпании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дача 1 подпрограммы 3 «Обеспечение оперативного освещения важнейших общественно-политических, социально-экономических и культурных событий района и региона на теле- и радиоканале «Фирово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казатель 1 задачи 1 подпрограммы 3 "Количество освещенных важнейших общественно-политических, социально-экономических и культурных событий района на теле- и радиоканале «Фирово»"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диниц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бсолютный показатель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нные Отдела по делам культуры, молодежи и спорта</w:t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казатель 2 задачи 1 подпрограммы 3 "Количество освещенных важнейших общественно-политических, социально-экономических и культурных событий региона на теле- и радиоканале «Фирово»"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диниц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бсолютный показатель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нные Отдела по делам культуры, молодежи и спорта</w:t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дача 2 подпрограммы 3 "Повышение активности населения  Фировского района в решении вопросов местного значения"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казатель 1 задачи 2 подпрограммы 3 "Удовлетворенность населения качеством трансляции теле радиоканала "Фирово"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%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оциологический опрос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нные МТРК Фирово, данные Отдела по делам культуры, молодежи и спорта</w:t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Подпрограмма 4 «Обеспечение развития туризма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Задача 1 подпрограммы4 </w:t>
            </w:r>
            <w:r>
              <w:rPr>
                <w:color w:val="000000"/>
              </w:rPr>
              <w:t>"Обеспечение проведения мероприятий по развитию туризма"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казатель 1 задачи 1 подпрограммы 4 "Количество тематических публикаций в местных средствах массовой информации"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диниц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бсолютный показатель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нные МТРК Фирово, данные Отдела по делам культуры, молодежи и спорта</w:t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дача 2 подпрограммы 4 "Развитие событийного туризма"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казатель 1 задачи 2 подпрограммы 4 "Количество участников в проводимых культурно-массовых мероприятиях"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овек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бсолютный показатель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нные Отдела по делам культуры, молодежи и спорта</w:t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Подпрограмма 5 «Обеспечение развития молодежной политики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дача 1 подпрограммы 5  "Содействие развитию  гражданственности, социальной зрелости молодежи"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hd w:fill="FFFFFF" w:val="clear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 задачи 1 подпрограммы 5 "Количество  молодёжно-патриотических акций, проводимых на территории Фировского района"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диниц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бсолютный показатель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нные Отдела по делам культуры, молодежи и спорта</w:t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дача 2 подпрограммы 5 "Обеспечение участия молодежи в проведении слетов, фестивалей, конкурсов"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казатель 1 задачи 2 подпрограммы 5 "Количество молодежи, принимающих активное участие в творческих мероприятиях (фестивалях, конкурсах, смотрах)"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овек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бсолютный показатель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нные Отдела по делам культуры, молодежи и спорта</w:t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06" w:gutter="0" w:header="0" w:top="1276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9:27:00Z</dcterms:created>
  <dc:creator>UserXP</dc:creator>
  <dc:description/>
  <cp:keywords/>
  <dc:language>en-US</dc:language>
  <cp:lastModifiedBy>Никитина</cp:lastModifiedBy>
  <cp:lastPrinted>2013-11-14T09:21:00Z</cp:lastPrinted>
  <dcterms:modified xsi:type="dcterms:W3CDTF">2017-08-07T13:38:00Z</dcterms:modified>
  <cp:revision>14</cp:revision>
  <dc:subject/>
  <dc:title>Приложение 2</dc:title>
</cp:coreProperties>
</file>